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5498901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3832703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