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6801880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686904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