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93901188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63315161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