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6708836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4593336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