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281992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022290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