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0149053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2712196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