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822962822"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626950793"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