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512003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876901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