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0611677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1598150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