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46098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400162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