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67357299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59937515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