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5855747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7565178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