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7782163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058503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