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99899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8259477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