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531670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088565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