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1647066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2863025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