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5065400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2186511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