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946067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554069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