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5818227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3574759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