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14165624"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660279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