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6268397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1492157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