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4135993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3534383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