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3278428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7298261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