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9578451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7560714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