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8569009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8547998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