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6362304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0737019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