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8949442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4243263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