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3689443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6616609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