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44457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390112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