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324918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7031193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