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363035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9617584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