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53776451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62326815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