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7522008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655724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