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5931302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1074588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