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529553523"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449600557"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