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5057802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3963186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