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89804023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11247277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