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7919234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306222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