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709208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127839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