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9283518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7326003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