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08209576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4581844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