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94683359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69586534"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