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6910516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01486329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