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258135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357831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