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7085724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0158203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