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7343785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0545481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