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9258069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688519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