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7872893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2199526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