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76060721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10584621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