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9517641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4070921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